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GAS DYNAMICS</w:t>
        <w:tab/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AE207</w:t>
        <w:tab/>
        <w:tab/>
        <w:tab/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A one dimensional inviscid  flow can be a steady or unsteady flow (Yes / No).</w:t>
      </w:r>
    </w:p>
    <w:p>
      <w:pPr>
        <w:pStyle w:val="Normal"/>
        <w:ind w:left="432" w:hanging="432"/>
        <w:jc w:val="both"/>
        <w:rPr/>
      </w:pPr>
      <w:r>
        <w:rPr/>
        <w:t>2.</w:t>
        <w:tab/>
        <w:t>In general any stable fluid flow must satisfy conservation of Mass, Momentum and Energy of fluid (Yes / No).</w:t>
      </w:r>
    </w:p>
    <w:p>
      <w:pPr>
        <w:pStyle w:val="Normal"/>
        <w:jc w:val="both"/>
        <w:rPr/>
      </w:pPr>
      <w:r>
        <w:rPr/>
        <w:t>3.</w:t>
        <w:tab/>
        <w:t>A normal shock wave is a shock wave bearing 90º with the fluid stream (Yes / No).</w:t>
      </w:r>
    </w:p>
    <w:p>
      <w:pPr>
        <w:pStyle w:val="Normal"/>
        <w:jc w:val="both"/>
        <w:rPr/>
      </w:pPr>
      <w:r>
        <w:rPr/>
        <w:t>4.</w:t>
        <w:tab/>
        <w:t>A shock wave need not be attached to an object which creates that shock (Yes / No).</w:t>
      </w:r>
    </w:p>
    <w:p>
      <w:pPr>
        <w:pStyle w:val="Normal"/>
        <w:ind w:left="432" w:hanging="432"/>
        <w:jc w:val="both"/>
        <w:rPr/>
      </w:pPr>
      <w:r>
        <w:rPr/>
        <w:t>5.</w:t>
        <w:tab/>
        <w:t>A small perturbation potential theory means a potential flow with all the essential flow field parameters vary very little from the undisturbed free stream parameters (Yes / No).</w:t>
      </w:r>
    </w:p>
    <w:p>
      <w:pPr>
        <w:pStyle w:val="Normal"/>
        <w:ind w:left="432" w:hanging="432"/>
        <w:jc w:val="both"/>
        <w:rPr/>
      </w:pPr>
      <w:r>
        <w:rPr/>
        <w:t>6.</w:t>
        <w:tab/>
        <w:t>Prandtl – Glauert affine transformation is a transformation which transforms a compressible flow domain into an incompressible flow domain in a modified co-ordinate system for velocity potential function (Yes / No).</w:t>
      </w:r>
    </w:p>
    <w:p>
      <w:pPr>
        <w:pStyle w:val="Normal"/>
        <w:ind w:left="432" w:hanging="432"/>
        <w:jc w:val="both"/>
        <w:rPr/>
      </w:pPr>
      <w:r>
        <w:rPr/>
        <w:t>7.</w:t>
        <w:tab/>
        <w:t>A High speed airfoil in a High speed fluid flow should yield more lift force than the drag force within the specified angles of attack (Yes/No).</w:t>
      </w:r>
    </w:p>
    <w:p>
      <w:pPr>
        <w:pStyle w:val="Normal"/>
        <w:ind w:left="432" w:hanging="432"/>
        <w:jc w:val="both"/>
        <w:rPr/>
      </w:pPr>
      <w:r>
        <w:rPr/>
        <w:t>8.</w:t>
        <w:tab/>
        <w:t>A low subsonic airfoil configuration is completely different from high supersonic airfoil configuration (Yes / No).</w:t>
        <w:tab/>
      </w:r>
    </w:p>
    <w:p>
      <w:pPr>
        <w:pStyle w:val="Normal"/>
        <w:jc w:val="both"/>
        <w:rPr/>
      </w:pPr>
      <w:r>
        <w:rPr/>
        <w:t>9.</w:t>
        <w:tab/>
        <w:t>A High speed blow down tunnel can be either a continuous or intermittent type (Yes / No)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In an induction tunnel, the ambient atmospheric air flows through the test section and the inducing high pressure air does not flow through the test Section (Yes / No)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stinguish between velocity of fluid and velocity of sound.</w:t>
      </w:r>
    </w:p>
    <w:p>
      <w:pPr>
        <w:pStyle w:val="Normal"/>
        <w:jc w:val="both"/>
        <w:rPr/>
      </w:pPr>
      <w:r>
        <w:rPr/>
        <w:t xml:space="preserve">12. </w:t>
        <w:tab/>
        <w:t>What is a normal shock wave? What are the other kinds of shock waves available?</w:t>
      </w:r>
    </w:p>
    <w:p>
      <w:pPr>
        <w:pStyle w:val="Normal"/>
        <w:jc w:val="both"/>
        <w:rPr/>
      </w:pPr>
      <w:r>
        <w:rPr/>
        <w:t>13.</w:t>
        <w:tab/>
        <w:t>Distinguish between Mach wave and Shock wave in a compressible flow.</w:t>
      </w:r>
    </w:p>
    <w:p>
      <w:pPr>
        <w:pStyle w:val="Normal"/>
        <w:jc w:val="both"/>
        <w:rPr/>
      </w:pPr>
      <w:r>
        <w:rPr/>
        <w:t>14.</w:t>
        <w:tab/>
        <w:t>Draw a few subsonic and high speed airfoils.</w:t>
      </w:r>
    </w:p>
    <w:p>
      <w:pPr>
        <w:pStyle w:val="Normal"/>
        <w:jc w:val="both"/>
        <w:rPr/>
      </w:pPr>
      <w:r>
        <w:rPr/>
        <w:t xml:space="preserve">15. </w:t>
        <w:tab/>
        <w:t>What are the flow visualization techniques available for low speed and high speed flows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Derive the generalized continuity equation for a three dimensional, viscous and compressible fluid flow in a compressible flow dom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the performance of a convergent-divergent flow passage under various back pressures.</w:t>
        <w:tab/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 xml:space="preserve"> A blast wave created by a nuclear explosive, waves with a velocity of 15,240 m/sec into still atmosphere air having a pressure of 101335 N/m</w:t>
      </w:r>
      <w:r>
        <w:rPr>
          <w:vertAlign w:val="superscript"/>
        </w:rPr>
        <w:t>2</w:t>
      </w:r>
      <w:r>
        <w:rPr/>
        <w:t xml:space="preserve"> and a temperature of 294.4 K. Calculate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the Mach number of the shock wave relative to the stationary air.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the stagnation values of the pressure and the temperature behind the shock wave relative to </w:t>
        <w:tab/>
        <w:t>a stationary observ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>Air approaches a symmetrical wedge θ = 15º at Mach number 2.  Determine for the strong and weak waves: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Wave angle.</w:t>
        <w:tab/>
        <w:tab/>
        <w:tab/>
        <w:tab/>
        <w:tab/>
        <w:tab/>
        <w:t>b.</w:t>
        <w:tab/>
        <w:t>Pressure ratio.</w:t>
        <w:tab/>
        <w:tab/>
        <w:tab/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 xml:space="preserve">Density ratio. </w:t>
        <w:tab/>
        <w:tab/>
        <w:tab/>
        <w:tab/>
        <w:tab/>
        <w:t>d.</w:t>
        <w:tab/>
        <w:t>Downstream Mach number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a.</w:t>
        <w:tab/>
        <w:t>Obtain an expression for Prandtl-Glauert affine transformation for subsonic flows.</w:t>
        <w:tab/>
        <w:t>(12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Differentiate Mach wave and Mach angles.</w:t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>From the fundamental equations of fluid flow, derive small perturbation potential flow equation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>Bring out expressions for mass rate of flow through a convergent – divergent nozzle and area ratio of nozzle.  Also show that for each Area ratio, two values of Mach number are possib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x3)</w:t>
      </w:r>
    </w:p>
    <w:p>
      <w:pPr>
        <w:pStyle w:val="Normal"/>
        <w:jc w:val="both"/>
        <w:rPr/>
      </w:pPr>
      <w:r>
        <w:rPr/>
        <w:tab/>
        <w:t>a.</w:t>
        <w:tab/>
        <w:t>Critical Mach number of airfoil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b.</w:t>
        <w:tab/>
        <w:t>Upper critical Mach number.</w:t>
      </w:r>
    </w:p>
    <w:p>
      <w:pPr>
        <w:pStyle w:val="Normal"/>
        <w:jc w:val="both"/>
        <w:rPr/>
      </w:pPr>
      <w:r>
        <w:rPr/>
        <w:tab/>
        <w:t>c.</w:t>
        <w:tab/>
        <w:t>Lower critical Mach number.</w:t>
      </w:r>
    </w:p>
    <w:p>
      <w:pPr>
        <w:pStyle w:val="Normal"/>
        <w:jc w:val="both"/>
        <w:rPr/>
      </w:pPr>
      <w:r>
        <w:rPr/>
        <w:tab/>
        <w:t>d.</w:t>
        <w:tab/>
        <w:t>Drag – Divergence Mach number.</w:t>
      </w:r>
    </w:p>
    <w:p>
      <w:pPr>
        <w:pStyle w:val="Normal"/>
        <w:jc w:val="both"/>
        <w:rPr/>
      </w:pPr>
      <w:r>
        <w:rPr/>
        <w:tab/>
        <w:t>e.</w:t>
        <w:tab/>
        <w:t>Transonic Area rule for a flying obj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 Present neatly the layouts of High speed wind tunne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>a.</w:t>
        <w:tab/>
        <w:t xml:space="preserve">How do you use pitot static tube available for subsonic wind – tunnel measurement in </w:t>
        <w:tab/>
        <w:t>compressible and supersonic flows?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Explain any one optical method for flow visualization.</w:t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6T11:03:00Z</dcterms:modified>
  <cp:revision>153</cp:revision>
  <dc:subject/>
  <dc:title>Reg</dc:title>
</cp:coreProperties>
</file>